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sz w:val="21"/>
          <w:szCs w:val="21"/>
        </w:rPr>
        <w:t>libX11 1.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 FUNCTIONAL SYMBOL UP SHOE J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now owned by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from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in supporting documentation. TekColor is a trademark of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any modification thereof and in supporting documentation; 2. Any color-handling application which displays TekHVC color cooordinates identifies these as TekHVC color coordinates in any interface that displays these coordinates and in any associated documentation; 3. The term "TekHVC" is always used, and is only used, in association with the mathematical derivations of the TekHVC Color Space, including those provided in this file and any equivalent pathways and mathematical derivations, regardless of digital (e.g., floating point or integer) repres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d upon by most contributors, and is currently the canonical license preferred by the X.Org Foundation. This is a slight variant of the common MIT license form published by the Open Source Initiative at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5&lt;/year&gt;&lt;year&gt;1996&lt;/year&gt; holder&gt;X Consortium Inc.&lt;/holder&gt; holder&gt;Silicon Graphics Inc.&lt;/holder&gt; holder&gt;Hewlett-Packard Company&lt;/holder&gt; holder&gt;Digital Equipment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IBM Corporatio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FUJITSU LIMITE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 holder&gt;TOSHIBA Corporation&lt;/holder&gt; holder&gt;IBM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3&lt;/year&gt;&lt;year&gt;1994&lt;/year&gt; holder&gt;FUJITSU LIMITED&lt;/holder&gt; holder&gt;Oracle and/or its affil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85&lt;/year&gt;&lt;year&gt;1986&lt;/year&gt;&lt;year&gt;1987&lt;/year&gt; year&gt;1988&lt;/year&gt;&lt;year&gt;1989&lt;/year&gt;&lt;year&gt;1991&lt;/year&gt;&lt;year&gt;1994&lt;/year&gt; year&gt;1996&lt;/year&gt;&lt;year&gt;2002&lt;/year&gt;&lt;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for first holder of multi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lements together and all the legalnotice&gt; elements tog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t;legalnotice&gt; &lt;copyright&gt; &lt;legalnotic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not be used in advertising or publicity pertaining to distribution of the software without specific prior written permission. Silicon Graphics makes no representation about the suitability of this software for any purpose. It is provided "as 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Fujitsu and Sun Microsystems make no representation about the suitability for any purpose of the information in this document. This documentation is provided as is without express implied warranty. para&gt; legal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in the licens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ly to the files in this directory, and not to the remaining files in lib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s&gt; &lt;o&gt; : "\247" section Multi_key&gt; &lt;o&gt; &lt;s&gt; : "\247" section Multi_key&gt; &lt;S&gt; &lt;O&gt; : "\247" section Multi_key&gt; &lt;O&gt; &lt;S&gt; : "\247" section Multi_key&gt; &lt;S&gt; &lt;exclam&gt; : "\247" section Multi_key&gt; &lt;exclam&gt; &lt;S&gt; : "\247" section Multi_key&gt; &lt;s&gt; &lt;exclam&gt; : "\247" section Multi_key&gt; &lt;exclam&gt; &lt;s&gt; : "\247" section Multi_key&gt; &lt;S&gt; &lt;0&gt; : "\247" section Multi_key&gt; &lt;0&gt; &lt;S&gt; : "\247" section Multi_key&gt; &lt;s&gt; &lt;0&gt; : "\247" section Multi_key&gt; &lt;0&gt; &lt;s&gt; : "\247" section Multi_key&gt; &lt;x&gt; &lt;o&gt; : "\244" currency Multi_key&gt; &lt;o&gt; &lt;x&gt; : "\244" currency Multi_key&gt; &lt;X&gt; &lt;O&gt; : "\244" currency Multi_key&gt; &lt;O&gt; &lt;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p&gt; &lt;exclam&gt; : "\266"</w:t>
        <w:tab/>
        <w:t>paragraph Multi_key&gt; &lt;exclam&gt; &lt;p&gt; : "\266"</w:t>
        <w:tab/>
        <w:t>paragraph Multi_key&gt; &lt;P&gt; &lt;exclam&gt; : "\266"</w:t>
        <w:tab/>
        <w:t>paragraph Multi_key&gt; &lt;exclam&gt; &lt;P&gt; : "\266"</w:t>
        <w:tab/>
        <w:t>paragraph Multi_key&gt; &lt;space&gt; &lt;space&gt; : "\240"</w:t>
        <w:tab/>
        <w:t>nobreakspace Multi_key&gt; &lt;minus&gt; &lt;minus&gt; : "\255"</w:t>
        <w:tab/>
        <w:t>hyphen Multi_key&gt; &lt;R&gt; &lt;O&gt; : "\256"</w:t>
        <w:tab/>
        <w:t>registered Multi_key&gt; &lt;O&gt; &lt;R&gt; : "\256"</w:t>
        <w:tab/>
        <w:t>registered Multi_key&gt; &lt;r&gt; &lt;o&gt; : "\256"</w:t>
        <w:tab/>
        <w:t>registered Multi_key&gt; &lt;o&gt; &lt;r&gt; : "\256"</w:t>
        <w:tab/>
        <w:t>registered Multi_key&gt; &lt;R&gt; &lt;0&gt; : "\256"</w:t>
        <w:tab/>
        <w:t>registered Multi_key&gt; &lt;r&gt; &lt;0&gt; : "\256"</w:t>
        <w:tab/>
        <w:t>registered Multi_key&gt; &lt;0&gt; &lt;R&gt; : "\256"</w:t>
        <w:tab/>
        <w:t>registered Multi_key&gt; &lt;0&gt; &lt;r&gt; : "\256"</w:t>
        <w:tab/>
        <w:t>regis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less&gt; &lt;less&gt; : "\253"</w:t>
        <w:tab/>
        <w:t>guillemotleft Multi_key&gt; &lt;greater&gt; &lt;greater&gt; : "\273"</w:t>
        <w:tab/>
        <w:t>guillemotright Multi_key&gt; &lt;0&gt; &lt;asciicircum&gt; : "\260"</w:t>
        <w:tab/>
        <w:t>degree Multi_key&gt; &lt;asciicircum&gt; &lt;0&gt; : "\260"</w:t>
        <w:tab/>
        <w:t>degree Multi_key&gt; &lt;0&gt; &lt;asterisk&gt; : "\260"</w:t>
        <w:tab/>
        <w:t>degree Multi_key&gt; &lt;asterisk&gt; &lt;0&gt; : "\260"</w:t>
        <w:tab/>
        <w:t>degree Multi_key&gt; &lt;plus&gt; &lt;minus&gt; : "\261"</w:t>
        <w:tab/>
        <w:t>plusminus Multi_key&gt; &lt;minus&gt; &lt;plus&gt; : "\261"</w:t>
        <w:tab/>
        <w:t>plusminus Multi_key&gt; &lt;2&gt; &lt;asciicircum&gt; : "\262"</w:t>
        <w:tab/>
        <w:t>twosuperior Multi_key&gt; &lt;asciicircum&gt; &lt;2&gt; : "\262"</w:t>
        <w:tab/>
        <w:t>twosuperior Multi_key&gt; &lt;S&gt; &lt;2&gt; : "\262"</w:t>
        <w:tab/>
        <w:t>twosuperior Multi_key&gt; &lt;2&gt; &lt;S&gt; : "\262"</w:t>
        <w:tab/>
        <w:t>twosuperior Multi_key&gt; &lt;s&gt; &lt;2&gt; : "\262"</w:t>
        <w:tab/>
        <w:t>twosuperior Multi_key&gt; &lt;2&gt; &lt;s&gt; : "\262"</w:t>
        <w:tab/>
        <w:t>twosuperior Multi_key&gt; &lt;3&gt; &lt;asciicircum&gt; : "\263"</w:t>
        <w:tab/>
        <w:t>threesuperior Multi_key&gt; &lt;asciicircum&gt; &lt;3&gt; : "\263"</w:t>
        <w:tab/>
        <w:t>threesuperior Multi_key&gt; &lt;S&gt; &lt;3&gt; : "\263"</w:t>
        <w:tab/>
        <w:t>threesuperior Multi_key&gt; &lt;3&gt; &lt;S&gt; : "\263"</w:t>
        <w:tab/>
        <w:t>threesuperior Multi_key&gt; &lt;s&gt; &lt;3&gt; : "\263"</w:t>
        <w:tab/>
        <w:t>threesuperior Multi_key&gt; &lt;3&gt; &lt;s&gt; : "\263"</w:t>
        <w:tab/>
        <w:t>threesuperior Multi_key&gt; &lt;period&gt; &lt;asciicircum&gt;</w:t>
        <w:tab/>
        <w:t>: "\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a&gt; &lt;underscore&gt; : "ª"</w:t>
        <w:tab/>
        <w:t>ordfeminine Multi_key&gt; &lt;underscore&gt; &lt;a&gt; : "ª"</w:t>
        <w:tab/>
        <w:t>ordfeminine Multi_key&gt; &lt;A&gt; &lt;underscore&gt; : "ª"</w:t>
        <w:tab/>
        <w:t>ordfeminine Multi_key&gt; &lt;underscore&gt; &lt;A&gt; : "ª"</w:t>
        <w:tab/>
        <w:t>ordfeminine Multi_key&gt; &lt;o&gt; &lt;underscore&gt; : "º"</w:t>
        <w:tab/>
        <w:t>masculine Multi_key&gt; &lt;underscore&gt; &lt;o&gt; : "º"</w:t>
        <w:tab/>
        <w:t>masculine Multi_key&gt; &lt;O&gt; &lt;underscore&gt; : "º"</w:t>
        <w:tab/>
        <w:t>masculine Multi_key&gt; &lt;underscore&gt; &lt;O&gt; : "º"</w:t>
        <w:tab/>
        <w:t>masculine Multi_key&gt; &lt;less&gt; &lt;less&gt; : "«"</w:t>
        <w:tab/>
        <w:t>guillemotleft Multi_key&gt; &lt;greater&gt; &lt;greater&gt; : "»"</w:t>
        <w:tab/>
        <w:t>guillemotright Multi_key&gt; &lt;0&gt; &lt;asciicircum&gt; : "°"</w:t>
        <w:tab/>
        <w:t>degree Multi_key&gt; &lt;asciicircum&gt; &lt;0&gt; : "°"</w:t>
        <w:tab/>
        <w:t>degree Multi_key&gt; &lt;0&gt; &lt;asterisk&gt; : "°"</w:t>
        <w:tab/>
        <w:t>degree Multi_key&gt; &lt;asterisk&gt; &lt;0&gt; : "°"</w:t>
        <w:tab/>
        <w:t>degree Multi_key&gt; &lt;plus&gt; &lt;minus&gt; : "±"</w:t>
        <w:tab/>
        <w:t>plusminus Multi_key&gt; &lt;minus&gt; &lt;plus&gt; : "±"</w:t>
        <w:tab/>
        <w:t>plusminus Multi_key&gt; &lt;slash&gt; &lt;u&gt; : "µ"</w:t>
        <w:tab/>
        <w:t>mu Multi_key&gt; &lt;u&gt; &lt;slash&gt; : "µ"</w:t>
        <w:tab/>
        <w:t>mu Multi_key&gt; &lt;slash&gt; &lt;U&gt; : "µ"</w:t>
        <w:tab/>
        <w:t>mu Multi_key&gt; &lt;U&gt; &lt;slash&gt; : "µ"</w:t>
        <w:tab/>
        <w:t>mu Multi_key&gt; &lt;1&gt; &lt;asciicircum&gt; : "¹"</w:t>
        <w:tab/>
        <w:t>onesuperior Multi_key&gt; &lt;asciicircum&gt; &lt;1&gt; : "¹"</w:t>
        <w:tab/>
        <w:t>one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a&gt; &lt;underscore&gt; : "\252"</w:t>
        <w:tab/>
        <w:t>ordfeminine Multi_key&gt; &lt;underscore&gt; &lt;a&gt; : "\252"</w:t>
        <w:tab/>
        <w:t>ordfeminine Multi_key&gt; &lt;A&gt; &lt;underscore&gt; : "\252"</w:t>
        <w:tab/>
        <w:t>ordfeminine Multi_key&gt; &lt;underscore&gt; &lt;A&gt; : "\252"</w:t>
        <w:tab/>
        <w:t>ordfeminine Multi_key&gt; &lt;o&gt; &lt;underscore&gt; : "\272"</w:t>
        <w:tab/>
        <w:t>masculine Multi_key&gt; &lt;underscore&gt; &lt;o&gt; : "\272"</w:t>
        <w:tab/>
        <w:t>masculine Multi_key&gt; &lt;O&gt; &lt;underscore&gt; : "\272"</w:t>
        <w:tab/>
        <w:t>masculine Multi_key&gt; &lt;underscore&gt; &lt;O&gt; : "\272"</w:t>
        <w:tab/>
        <w:t>masculine Multi_key&gt; &lt;less&gt; &lt;less&gt; : "\253"</w:t>
        <w:tab/>
        <w:t>guillemotleft Multi_key&gt; &lt;greater&gt; &lt;greater&gt; : "\273"</w:t>
        <w:tab/>
        <w:t>guillemotright Multi_key&gt; &lt;0&gt; &lt;asciicircum&gt; : "\260"</w:t>
        <w:tab/>
        <w:t>degree Multi_key&gt; &lt;asciicircum&gt; &lt;0&gt; : "\260"</w:t>
        <w:tab/>
        <w:t>degree Multi_key&gt; &lt;0&gt; &lt;asterisk&gt; : "\260"</w:t>
        <w:tab/>
        <w:t>degree Multi_key&gt; &lt;asterisk&gt; &lt;0&gt; : "\260"</w:t>
        <w:tab/>
        <w:t>degree Multi_key&gt; &lt;plus&gt; &lt;minus&gt; : "\261"</w:t>
        <w:tab/>
        <w:t>plusminus Multi_key&gt; &lt;minus&gt; &lt;plus&gt; : "\261"</w:t>
        <w:tab/>
        <w:t>plusminus Multi_key&gt; &lt;slash&gt; &lt;u&gt; : "\265"</w:t>
        <w:tab/>
        <w:t>mu Multi_key&gt; &lt;u&gt; &lt;slash&gt; : "\265"</w:t>
        <w:tab/>
        <w:t>mu Multi_key&gt; &lt;slash&gt; &lt;U&gt; : "\265"</w:t>
        <w:tab/>
        <w:t>mu Multi_key&gt; &lt;U&gt; &lt;slash&gt; : "\265"</w:t>
        <w:tab/>
        <w:t>mu Multi_key&gt; &lt;1&gt; &lt;asciicircum&gt; : "\271"</w:t>
        <w:tab/>
        <w:t>onesup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trl&lt;T&gt; &lt;a&gt; &lt;underscore&gt; : "\252"</w:t>
        <w:tab/>
        <w:t>ordfeminine Ctrl&lt;T&gt; &lt;underscore&gt; &lt;a&gt; : "\252"</w:t>
        <w:tab/>
        <w:t>ordfeminine Ctrl&lt;T&gt; &lt;A&gt; &lt;underscore&gt; : "\252"</w:t>
        <w:tab/>
        <w:t>ordfeminine Ctrl&lt;T&gt; &lt;underscore&gt; &lt;A&gt; : "\252"</w:t>
        <w:tab/>
        <w:t>ordfeminine Ctrl&lt;T&gt; &lt;o&gt; &lt;underscore&gt; : "\272"</w:t>
        <w:tab/>
        <w:t>masculine Ctrl&lt;T&gt; &lt;underscore&gt; &lt;o&gt; : "\272"</w:t>
        <w:tab/>
        <w:t>masculine Ctrl&lt;T&gt; &lt;O&gt; &lt;underscore&gt; : "\272"</w:t>
        <w:tab/>
        <w:t>masculine Ctrl&lt;T&gt; &lt;underscore&gt; &lt;O&gt; : "\272"</w:t>
        <w:tab/>
        <w:t>masculine Ctrl&lt;T&gt; &lt;less&gt; &lt;less&gt; : "\253"</w:t>
        <w:tab/>
        <w:t>guillemotleft Ctrl&lt;T&gt; &lt;greater&gt; &lt;greater&gt; : "\273"</w:t>
        <w:tab/>
        <w:t>guillemotright Ctrl&lt;T&gt; &lt;0&gt; &lt;asciicircum&gt; : "\260"</w:t>
        <w:tab/>
        <w:t>degree Ctrl&lt;T&gt; &lt;asciicircum&gt; &lt;0&gt; : "\260"</w:t>
        <w:tab/>
        <w:t>degree Ctrl&lt;T&gt; &lt;0&gt; &lt;asterisk&gt; : "\260"</w:t>
        <w:tab/>
        <w:t>degree Ctrl&lt;T&gt; &lt;asterisk&gt; &lt;0&gt; : "\260"</w:t>
        <w:tab/>
        <w:t>degree Ctrl&lt;T&gt; &lt;plus&gt; &lt;minus&gt; : "\261"</w:t>
        <w:tab/>
        <w:t>plusminus Ctrl&lt;T&gt; &lt;minus&gt; &lt;plus&gt; : "\261"</w:t>
        <w:tab/>
        <w:t>plusminus Ctrl&lt;T&gt; &lt;slash&gt; &lt;u&gt; : "\265"</w:t>
        <w:tab/>
        <w:t>mu Ctrl&lt;T&gt; &lt;u&gt; &lt;slash&gt; : "\265"</w:t>
        <w:tab/>
        <w:t>mu Ctrl&lt;T&gt; &lt;slash&gt; &lt;U&gt; : "\265"</w:t>
        <w:tab/>
        <w:t>mu Ctrl&lt;T&gt; &lt;U&gt; &lt;slash&gt; : "\265"</w:t>
        <w:tab/>
        <w:t>mu Ctrl&lt;T&gt; &lt;1&gt; &lt;asciicircum&gt; : "\271"</w:t>
        <w:tab/>
        <w:t>onesuperior Ctrl&lt;T&gt; &lt;asciicircum&gt; &lt;1&gt; : "\271"</w:t>
        <w:tab/>
        <w:t>onesuperior Ctrl&lt;T&gt; &lt;S&gt; &lt;1&gt; : "\271"</w:t>
        <w:tab/>
        <w:t>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X Consortium&lt;/para&gt; para&g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X Consortium&lt;/para&gt; para&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89, 1991 Digital Equipment Corporation&lt;/para&gt; para&gt; Permission to use, copy, modify and distribute this documentation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1994, 1996 X Consortium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UJITSU LIMITED This is source code modified by FUJITSU LIMITED under the Joint Development Agreement for the CDEnext PST. This is unpublished proprietary source code of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y Sharp, Josh Triplett This file is licensed under the MIT license. See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amey Sharp, Josh Triplett This file is licensed under the MIT license. See the fil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amey Sharp, Josh Triplett This file is licensed under the MIT license. See the fil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lt;/member&gt; member&gt;&lt;property&gt;NOTICE&lt;/property&gt;&lt;/member&gt; member&gt;&lt;property&gt;FAMILY_NAME&lt;/property&gt;&lt;/member&gt; member&gt;&lt;property&gt;CAP_HEIGHT&lt;/property&gt;&lt;/member&gt; simplelist&gt; para&gt; para&gt; LP --&gt; For further information about font properties, see &lt;link linkend="Font_Metrics"&gt;section 8.5&lt;/link&gt;. para&gt; para&gt; LP --&gt; sp --&gt; To return an atom for a given name, use xref linkend='XInternAtom' xrefstyle='select: title'/&gt;. para&gt; indexterm&gt;&lt;primary&gt;Atom&lt;/primary&gt;&lt;secondary&gt;interning&lt;/secondary&gt;&lt;/indexterm&gt; indexterm significance="preferred"&gt;&lt;primary&gt;XInternAtom&lt;/primary&gt;&lt;/indexterm&gt; sM --&gt; funcsynopsis id='XInternAtom'&gt; funcprototype&gt; funcdef&gt;Atom &lt;function&gt;XInternAtom&lt;/function&gt;&lt;/funcdef&gt; paramdef&gt;Display *&lt;parameter&gt;display&lt;/parameter&gt;&lt;/paramdef&gt; paramdef&gt;char *&lt;parameter&gt;atom_name&lt;/parameter&gt;&lt;/paramdef&gt; paramdef&gt;Bool &lt;parameter&gt;only_if_exists&lt;/parameter&gt;&lt;/paramdef&gt; funcprototype&gt; funcsynopsis&gt; FN --&gt; v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cUniConv/8bit_tab_to_h.c \ lcUniConv/cjk_tab_to_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by Sebastien Marineau and Holger Veit marineau@genie.uottawa.ca&gt; Holger.Veit@gm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modified for Big5HKSCS by Roger So &lt;roger.so@sw-linux.com&gt; XCOMM XCOMM XCOMM</w:t>
        <w:tab/>
        <w:t>XLC_FONTSET category XCOMM XLC_FONTSET XCOMM fs0 class (7 bit ASCII) fs0</w:t>
        <w:tab/>
        <w:t>{ charset</w:t>
        <w:tab/>
        <w:t>{ name</w:t>
        <w:tab/>
        <w:t>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XCOMM XLC_FONTSET category XCOMM XCOMM XLC_FONTSET XCOMM fs0 class (7 bit ASCII) fs0 { charset { name</w:t>
        <w:tab/>
        <w:t>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XCOMM XCOMM</w:t>
        <w:tab/>
        <w:t>XLC_FONTSET category XCOMM XLC_FONTSET XCOMM fs0 class (7 bit ASCII) fs0 { charset { name 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rightside(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054</vt:lpwstr>
  </property>
</Properties>
</file>